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НЕЦКОЙ НАРОДНОЙ РЕСПУБЛ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ЫСШЕГО ПРОФЕССИОНАЛЬНОГО ОБРАЗ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ПСИХОЛОГ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правления подготовки: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5.03.01 «Лесное дело», 35.03.05 «Садоводство»,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5.03.03 «Агрономия» (профиль «Агробизнес»), 35.03.04 «Агрономия»,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6.03.01 «Ветеринарно-санитарная экспертиза», 36.03.02 «Зоотехния»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38.03.01 «Экономика» (профиль: Экономика предприятий и организаций АПК), 38.03.02 «Менеджмент», 40.03.01 «Юриспруденц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еевка,  2020 г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НЕЦКОЙ НАРОДНОЙ РЕСПУБЛ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ЫСШЕГО ПРОФЕССИОНАЛЬНОГО ОБРАЗ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ПСИХОЛОГ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правления подготовки: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5.03.01 «Лесное дело», 35.03.05 «Садоводство»,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5.03.03 «Агрономия» (профиль «Агробизнес»), 35.03.04 «Агрономия»,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6.03.01 «Ветеринарно-санитарная экспертиза», 36.03.02 «Зоотехния»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38.03.01 «Экономика» (профиль: Экономика предприятий и организаций АПК), 38.03.02 «Менеджмент», 40.03.01 «Юриспруденц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кеевка, 2020 г.</w:t>
      </w:r>
      <w:r>
        <w:br w:type="page"/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УДК  371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 5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Богрова, К.Б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по учебной дисциплине «Психология» (для студентов направления подготовки: 36.03.01 «Ветеринарно-санитарная экспертиза», 36.03.02 «Зоотехния», 35.03.01 «Лесное дело» (профиль Лесное хозяйство и охотоведение), 35.03.06 «Агрономия»,35.03.05 «Садоводство» (профиль Декоративное садоводство и флористика), 38.03.01 «Экономика» (профиль Экономика предприятий и организаций АПК), 38.03.02 «Менеджмент» (профиль Информационный менеджмент), 40.03.01 «Юриспруденция» образовательного уровня «академический бакалавриат») образовательного уровня бакалавриат всех форм обуче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/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.Б.Богрова. – Макеевка: ДОНАГРА, 2020. – 22 с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ядинская Е.Н.</w:t>
      </w:r>
      <w:r>
        <w:rPr>
          <w:rFonts w:cs="Times New Roman" w:ascii="Times New Roman" w:hAnsi="Times New Roman"/>
          <w:sz w:val="28"/>
          <w:szCs w:val="28"/>
        </w:rPr>
        <w:t>, кандидат психологических наук, доцент, доцент кафедры психолог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ндарь Л.С.</w:t>
      </w:r>
      <w:r>
        <w:rPr>
          <w:rFonts w:cs="Times New Roman" w:ascii="Times New Roman" w:hAnsi="Times New Roman"/>
          <w:sz w:val="28"/>
          <w:szCs w:val="28"/>
        </w:rPr>
        <w:t>, доктор медицинских наук, профессор, профессор кафедры психолог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рекомендации составлены с целью организации самостоятельной работы студентов по учебной дисциплине «Психология». 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форм обучения направления подготовки: 35.03.01 «Лесное дело», 35.03.05 «Садоводство», 35.03.03 «Агрономия» (профиль «Агробизнес»), 35.03.04 «Агрономия», 36.03.01 «Ветеринарно-санитарная экспертиза», 36.03.02 «Зоотехния», 38.03.01 «Экономика» (профиль: Экономика предприятий и организаций АПК), 38.03.02 «Менеджмент», 40.03.01 «Юриспруденция».</w:t>
      </w:r>
    </w:p>
    <w:p>
      <w:pPr>
        <w:pStyle w:val="Normal"/>
        <w:ind w:right="42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Рассмотрено на заседании предметно-методической комиссии кафедры психологии </w:t>
      </w:r>
    </w:p>
    <w:p>
      <w:pPr>
        <w:pStyle w:val="Normal"/>
        <w:ind w:right="3968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1 от “01” сентября 2020 года 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Утверждено на заседании кафедры психологии</w:t>
      </w:r>
    </w:p>
    <w:p>
      <w:pPr>
        <w:pStyle w:val="Normal"/>
        <w:ind w:right="3968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1 от “01” сентября 2020 года 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© ДОНАГРА, 2020 </w:t>
      </w:r>
    </w:p>
    <w:p>
      <w:pPr>
        <w:pStyle w:val="Normal"/>
        <w:tabs>
          <w:tab w:val="clear" w:pos="720"/>
          <w:tab w:val="left" w:pos="1120" w:leader="none"/>
        </w:tabs>
        <w:ind w:left="70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0" w:name="page4"/>
      <w:bookmarkStart w:id="1" w:name="page4"/>
      <w:bookmarkEnd w:id="1"/>
    </w:p>
    <w:p>
      <w:pPr>
        <w:pStyle w:val="Normal"/>
        <w:tabs>
          <w:tab w:val="clear" w:pos="720"/>
          <w:tab w:val="left" w:pos="1120" w:leader="none"/>
        </w:tabs>
        <w:ind w:left="70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20" w:leader="none"/>
        </w:tabs>
        <w:ind w:left="70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ь изучения дисципли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остоит в формировании у обучающихся целостной системы знаний об общих закономерностях психической деятельности, базовых категориях, фундаментальных теориях, основных методах психологической нау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учет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бенностей будущей профессиональной деятельности выпускников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чи изучения дисциплины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дать общее представление о психологии как науке и месте психологии в системе наук;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ознакомить студентов с основными понятиями психологической науки (психика, сознание, бессознательное, поведение, деятельность, субъект, индивид, личность и др.);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ссмотреть индивидуальные особенности человека как субъекта деятельности (способности, темперамент, характер)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дать представление об основных фактах, понятиях, теориях, методах исследования психологии потребностей и мотивации;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ознакомить с основными теоретическими и экспериментальными исследованиями внутренней (эмоциональной и волевой) регуляции деятельности субъекта;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вести в проблематику психологии личност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данного курса позволяет сформировать у обучающихся представления об психологических возможностях эффективного выполнения профессиональной деятельности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езультаты обучения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езультате освоения дисциплины обучающиеся должны: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пецифику и значение психологического знания для понимания современной научной картины мира в системе наук о человеке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зультаты классических и современных исследований психических явлений, состояний и свойств личности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психологические закономерности для повышения эффективности деятельност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tabs>
          <w:tab w:val="clear" w:pos="720"/>
          <w:tab w:val="center" w:pos="426" w:leader="none"/>
          <w:tab w:val="left" w:pos="1440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именять общепсихологические знания о познавательной, эмоциональной, мотивационно-волевой сферах личности; </w:t>
      </w:r>
    </w:p>
    <w:p>
      <w:pPr>
        <w:pStyle w:val="Normal"/>
        <w:numPr>
          <w:ilvl w:val="0"/>
          <w:numId w:val="11"/>
        </w:numPr>
        <w:tabs>
          <w:tab w:val="clear" w:pos="720"/>
          <w:tab w:val="center" w:pos="426" w:leader="none"/>
          <w:tab w:val="left" w:pos="1440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анализировать собственную профессиональную деятельность и возможные пути профессионального саморазвития. </w:t>
      </w:r>
    </w:p>
    <w:p>
      <w:pPr>
        <w:pStyle w:val="Normal"/>
        <w:tabs>
          <w:tab w:val="clear" w:pos="720"/>
          <w:tab w:val="center" w:pos="426" w:leader="none"/>
          <w:tab w:val="left" w:pos="3900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426" w:leader="none"/>
          <w:tab w:val="left" w:pos="1440" w:leader="none"/>
        </w:tabs>
        <w:ind w:left="1440" w:hanging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авыками делового (профессионального) общения; 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426" w:leader="none"/>
          <w:tab w:val="left" w:pos="1440" w:leader="none"/>
        </w:tabs>
        <w:ind w:left="1440" w:hanging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авыками саморегуляции (оптимизации) психического состояния; 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426" w:leader="none"/>
          <w:tab w:val="left" w:pos="1440" w:leader="none"/>
        </w:tabs>
        <w:ind w:left="1440" w:hanging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авыками самоконтроля и самооценки учебных достижений по данной учебной дисциплине;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426" w:leader="none"/>
          <w:tab w:val="left" w:pos="1440" w:leader="none"/>
        </w:tabs>
        <w:ind w:left="1440" w:hanging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ременными технологиями в психологической подготовке для своего профессионального роста.</w:t>
      </w:r>
    </w:p>
    <w:p>
      <w:pPr>
        <w:pStyle w:val="Normal"/>
        <w:tabs>
          <w:tab w:val="clear" w:pos="720"/>
          <w:tab w:val="center" w:pos="426" w:leader="none"/>
          <w:tab w:val="left" w:pos="3900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426" w:leader="none"/>
          <w:tab w:val="left" w:pos="3900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новные разделы дисциплины</w:t>
      </w:r>
    </w:p>
    <w:p>
      <w:pPr>
        <w:pStyle w:val="Normal"/>
        <w:tabs>
          <w:tab w:val="clear" w:pos="720"/>
          <w:tab w:val="right" w:pos="6123" w:leader="dot"/>
        </w:tabs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мет и задачи психологии. Деятельность. Категория общения. Восприятие и ощущения. Память. Внимание. Личность и ее развитие. Эмоции, чувства. Волевая сфера личности. Способности и одаренность. Темперамент. Характер.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7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724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7555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19303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58165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608457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7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724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7555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19303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58165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08457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7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724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7555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20700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56641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608457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7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724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7555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520700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556641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608457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ВИДЫ САМОСТОЯТЕЛЬНОЙ РАБОТЫ И ФОРМЫ КОНТРОЛЯ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3"/>
          <w:b/>
          <w:b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2530"/>
        <w:gridCol w:w="4440"/>
        <w:gridCol w:w="2223"/>
      </w:tblGrid>
      <w:tr>
        <w:trPr>
          <w:trHeight w:val="625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Style13"/>
                <w:color w:val="000000"/>
                <w:sz w:val="28"/>
                <w:szCs w:val="28"/>
                <w:lang w:eastAsia="en-US"/>
              </w:rPr>
              <w:t>N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Style13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Style13"/>
                <w:color w:val="000000"/>
                <w:sz w:val="28"/>
                <w:szCs w:val="28"/>
              </w:rPr>
              <w:t>Наименование те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Style13"/>
                <w:color w:val="000000"/>
                <w:sz w:val="28"/>
                <w:szCs w:val="28"/>
              </w:rPr>
              <w:t>Варианты самостоятельной работ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Style13"/>
                <w:color w:val="000000"/>
                <w:sz w:val="28"/>
                <w:szCs w:val="28"/>
              </w:rPr>
              <w:t>Формы контроля</w:t>
            </w:r>
          </w:p>
        </w:tc>
      </w:tr>
      <w:tr>
        <w:trPr>
          <w:trHeight w:val="2102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123" w:leader="dot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1. Предмет и задачи психологии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ind w:left="57" w:right="57" w:hanging="0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Работа с учебной и научной литературой, подготовка эссе,</w:t>
            </w:r>
          </w:p>
          <w:p>
            <w:pPr>
              <w:pStyle w:val="Style15"/>
              <w:spacing w:before="280" w:after="0"/>
              <w:ind w:left="57" w:right="57" w:hanging="0"/>
              <w:rPr/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48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123" w:leader="dot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2. Деятельность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ind w:left="57" w:right="57" w:hanging="0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Работа с учебной и научной литературой, подготовка эссе,</w:t>
            </w:r>
          </w:p>
          <w:p>
            <w:pPr>
              <w:pStyle w:val="Style15"/>
              <w:spacing w:before="280" w:after="0"/>
              <w:ind w:left="57" w:right="57" w:hanging="0"/>
              <w:rPr/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2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123" w:leader="dot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3. Категория общения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ind w:left="57" w:right="57" w:hanging="0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Работа с учебной и научной литературой, подготовка эссе,</w:t>
            </w:r>
          </w:p>
          <w:p>
            <w:pPr>
              <w:pStyle w:val="Style15"/>
              <w:spacing w:before="280" w:after="0"/>
              <w:ind w:left="57" w:right="57" w:hanging="0"/>
              <w:rPr/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233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123" w:leader="dot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4. Восприятие и ощущения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ind w:left="57" w:right="57" w:hanging="0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Работа с учебной и научной литературой, подготовка эссе,</w:t>
            </w:r>
          </w:p>
          <w:p>
            <w:pPr>
              <w:pStyle w:val="Style15"/>
              <w:spacing w:before="280" w:after="0"/>
              <w:ind w:left="57" w:right="57" w:hanging="0"/>
              <w:rPr/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3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123" w:leader="dot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5. Память. Внимание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ind w:left="57" w:right="57" w:hanging="0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Работа с учебной и научной литературой, подготовка эссе,</w:t>
            </w:r>
          </w:p>
          <w:p>
            <w:pPr>
              <w:pStyle w:val="Style15"/>
              <w:spacing w:before="280" w:after="0"/>
              <w:ind w:left="57" w:right="57" w:hanging="0"/>
              <w:rPr/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rStyle w:val="Style13"/>
                <w:color w:val="000000"/>
                <w:sz w:val="28"/>
                <w:szCs w:val="28"/>
              </w:rPr>
              <w:t xml:space="preserve">Опрос, коллоквиум, защита эссе, защита реферата, </w:t>
            </w: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проверка решения практических заданий</w:t>
            </w:r>
          </w:p>
        </w:tc>
      </w:tr>
      <w:tr>
        <w:trPr>
          <w:trHeight w:val="2162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123" w:leader="dot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6. Личность и ее развитие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ind w:left="57" w:right="57" w:hanging="0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Работа с учебной и научной литературой, подготовка эссе,</w:t>
            </w:r>
          </w:p>
          <w:p>
            <w:pPr>
              <w:pStyle w:val="Style15"/>
              <w:spacing w:before="280" w:after="0"/>
              <w:ind w:left="57" w:right="57" w:hanging="0"/>
              <w:rPr/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1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123" w:leader="dot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7. Эмоции, чувства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ind w:left="57" w:right="57" w:hanging="0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Работа с учебной и научной литературой, подготовка эссе,</w:t>
            </w:r>
          </w:p>
          <w:p>
            <w:pPr>
              <w:pStyle w:val="Style15"/>
              <w:spacing w:before="280" w:after="0"/>
              <w:ind w:left="57" w:right="57" w:hanging="0"/>
              <w:rPr/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83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123" w:leader="dot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8. Волевая сфера личности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ind w:left="57" w:right="57" w:hanging="0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Работа с учебной и научной литературой, подготовка эссе,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ind w:firstLine="27"/>
              <w:jc w:val="center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 xml:space="preserve">Опрос, защита эссе, защита реферата, </w:t>
            </w:r>
            <w:r>
              <w:rPr>
                <w:rStyle w:val="Style13"/>
                <w:color w:val="000000"/>
                <w:sz w:val="28"/>
                <w:szCs w:val="28"/>
              </w:rPr>
              <w:t xml:space="preserve">коллоквиум, </w:t>
            </w: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проверка решения практических заданий</w:t>
            </w:r>
          </w:p>
        </w:tc>
      </w:tr>
      <w:tr>
        <w:trPr>
          <w:trHeight w:val="2183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rStyle w:val="Style13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123" w:leader="dot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9. Способности и одаренность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ind w:left="57" w:right="57" w:hanging="0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Работа с учебной и научной литературой, подготовка эссе,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подготовка реферата, решение практических заданий,</w:t>
            </w:r>
            <w:r>
              <w:rPr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ind w:firstLine="27"/>
              <w:jc w:val="center"/>
              <w:rPr>
                <w:sz w:val="28"/>
                <w:szCs w:val="28"/>
              </w:rPr>
            </w:pP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 xml:space="preserve">Опрос, защита эссе, защита реферата, </w:t>
            </w:r>
            <w:r>
              <w:rPr>
                <w:rStyle w:val="Style13"/>
                <w:color w:val="000000"/>
                <w:sz w:val="28"/>
                <w:szCs w:val="28"/>
              </w:rPr>
              <w:t xml:space="preserve">коллоквиум, </w:t>
            </w:r>
            <w:r>
              <w:rPr>
                <w:rStyle w:val="21"/>
                <w:rFonts w:cs="Times New Roman"/>
                <w:b w:val="false"/>
                <w:i w:val="false"/>
                <w:color w:val="000000"/>
                <w:lang w:val="ru-RU"/>
              </w:rPr>
              <w:t>проверка решения практических заданий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2" w:name="page8"/>
      <w:bookmarkEnd w:id="2"/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ИЕ РЕКОМЕНДАЦИИ ПО ОРГАНИЗАЦИИ И ПЛАНИРОВАНИЮ САМОСТОЯТЕЛЬНОЙ РАБОТЫ ПО ДИСЦИПЛИН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Style13"/>
          <w:color w:val="000000"/>
          <w:sz w:val="28"/>
          <w:szCs w:val="28"/>
        </w:rPr>
        <w:t>Самостоятельная работа студентов в ходе семестра является важной составной частью учебного процесса и необходима для закрепления и углубления знаний, полученных в период сессии на лекциях, семинарах, а также для индивидуального изучения дисциплины в соответствии с программой и рекомендованной литературой. Самостоятельная работа выполняется в виде подготовки домашнего задания или сообщения по отдельным вопросам, эссе, реферативного обзора, решения практических заданий и д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Контроль качества самостоятельной работы может осуществляться с помощью устного опроса на лекциях или семинарах, группового решения ситуационных задач (проблемных ситуаций), проведения коллоквиума, защиты эссе, рефератов, проверки письменных контрольных работ и реферативных обзоров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Устные формы контроля помогут оценить владение студентами жанрами научной речи (дискуссия, диспут, сообщение, доклад и др.), в которых раскрывается умение студентов передать нужную информацию, грамотно использовать языковые средства, а также ораторские приемы для контакта с аудиторией. Письменные работы помогут преподавателю оценить владение источниками, научным стилем изложения, для которого характерны: логичность, точность употребляемой терминологии, обобщенность, насыщенность фактической информацией.</w:t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1. Рекомендации по подготовке к аудиторным занятия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к аудиторным занятиям необходимо помнить, что та или иная дисциплина тесно связана с ранее изучаемыми курсами. Более того, именно синтез полученных ранее знаний и текущего материала по курсу делает подготовку результативной и всесторонней. Стоит отметить, что подготовка требуется не только к практическим, но и к лекционным занятиям. Перед очередным лекционным занятием необходимо повторить теоретический материал предшествующего лекционного и практического занят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товясь к практическому занятию, студент долже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накомиться с рекомендованной литератур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ть различные точки зрения по вопрос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ить проблемные об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улировать собственную точку з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усмотреть спорные моменты и сформулировать дискуссионный вопрос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вопросов очередной темы требует глубокого усвоения теоретических основ дисциплины, раскрытия сущности основных положений, проблемных аспектов темы и анализа фактического материал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к лекционным и практическим занятиям студенту рекомендуется использовать как собственный конспект лекций, так и конспект лекций по дисциплине составленный преподавателем, рекомендуемые источники литературы, периодические издания и интернет-источни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Рекомендации по подготовке к промежуточной аттестаци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межуточной формой контроля успеваемости является зачет или экзамен. Сдача зачета, экзамена является ответственным этапом учебного процесс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есспорным фактором успешного завершения очередного модуля является кропотливая, систематическая работа студента в течение всего модуля. В этом случае подготовка к зачету или экзамену будет являться концентрированной систематизацией всех полученных знаний по данной дисциплин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начале модуля рекомендуется внимательно изучить перечень вопросов к зачету, а также использовать в процессе обучения программу, учебно-методический комплекс, другие методические материалы, разработанные кафедрой по данной дисциплине. Это позволит в процессе изучения тем сформировать более правильное и обобщенное видение студентом сущности того или иного вопроса за сче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уточняющих вопросов преподавателю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подготовки рефератов по отдельным темам, наиболее заинтересовавшие студент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самостоятельного уточнения вопросов на смежных дисциплинах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углубленного изучения вопросов темы по учебным пособия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оме того, наличие перечня вопросов в период обучения позволит выбрать из предложенных преподавателем учебников наиболее оптимальный для каждого студента, с точки зрения его индивидуального восприятия материала, уровня сложности и стилистики изложе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ле изучения соответствующей тематики рекомендуется проверить наличие и формулировки вопроса по этой теме в перечне вопросов к зачету или экзамену, а также попытаться изложить ответ на этот вопрос. Если возникают сложности при раскрытии материала, следует вновь обратиться к лекционному материалу, материалам практических занятий, уточнить терминологический аппарат темы, а также проконсультироваться с преподавателе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систематизации знаний и понимания логики изучения предмета в процессе обучения рекомендуется пользоваться программой курса, включающей в себя разделы, темы и вопросы, определяющие стандарт знаний по каждой тем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подготовке к промежуточной аттестации конструктивным является коллективное обсуждение выносимых на зачет или экзамен вопросов с сокурсниками, что позволяет повысить степень систематизации </w:t>
      </w:r>
      <w:bookmarkStart w:id="3" w:name="page9"/>
      <w:bookmarkEnd w:id="3"/>
      <w:r>
        <w:rPr>
          <w:rFonts w:eastAsia="Times New Roman" w:cs="Times New Roman" w:ascii="Times New Roman" w:hAnsi="Times New Roman"/>
          <w:sz w:val="28"/>
          <w:szCs w:val="28"/>
        </w:rPr>
        <w:t>и углубления знан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д консультацией по предмету следует составить список вопросов, требующих дополнительного разъяснения преподавателе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3. Работа с библиотечным фондо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ым аспектом самостоятельной подготовки студентов является работа с библиотечным фондо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 работа многоаспектна и предполагает различные варианты повышения профессионального уровня студентов очной формы обучения, в том числ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получение книг для подробного изучения в течение семестра на абонемент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изучение книг, журналов, газет - в читальном зал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возможность поиска необходимого материала посредством электронного каталог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получение необходимых сведений об источниках информации у сотрудников библиоте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докладов, рефератов и иных форм итогов работы студентов, представляемых ими на практических занятиях, важным является формирование библиографии по изучаемой тематике. При этом рекомендуется использовать несколько категорий источников информации: учебные пособия для вузов, монографии, периодические издания, законодательные и нормативные документы, статистические материалы, информацию государственных органов власти и управления, органов местного самоуправления, переводные издания, а также труды зарубежных авторов в оригинал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есь собранный материал следует систематизировать, выявить ключевые вопросы изучаемой тематики и осуществить сравнительный анализ мнений различных авторов по существу этих вопросов. Конструктивным в этой работе является выработка умения обобщать большой объем материала, делать выводы. Весьма позитивным при этом также следует считать попытку студента выработать собственную точку зрения по исследуемой проблематик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4. Работа с интернет-ресурсам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ы Интернет являются одним из альтернативных источников быстрого поиска требуемой информации. Их использование возможно для получения основных и дополнительных сведений по изучаемым материала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иск и отбор информации рекомендуется вести с применением указанной в настоящем пособии литератур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рекомендаций изложенных в данных методических разработках обеспечит эффективность изучения темы занятия и существенно облегчит подготовку к Эзачету или экзамен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5. Рекомендации по внеаудиторной самостоятельной работе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ыми критериями качества усвоения материала, а значит и внеаудиторной самостоятельной работы студента являют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качество уровня освоения учебного материал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умение использовать теоретические знания при выполнении практических задач или ответе на практико-ориентированные вопрос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обоснованность и четкость изложения отве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порный конспект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4" w:name="page10"/>
      <w:bookmarkEnd w:id="4"/>
      <w:r>
        <w:rPr>
          <w:rFonts w:eastAsia="Times New Roman" w:cs="Times New Roman" w:ascii="Times New Roman" w:hAnsi="Times New Roman"/>
          <w:sz w:val="28"/>
          <w:szCs w:val="28"/>
        </w:rPr>
        <w:t>Опорный конспект - это схематичный, логически и четко изложенный план занятия, который может включать основные схемы, рисунки, определения, названия, причинно-следственные связи, заключения и выводы по изучаемой теме. При объяснении нового материала преподаватель может развернуть каждый из блоков опорного конспекта в более подробную информацию о каком-то явлении, опыте или понятии. Гиперссылками может стать любой объект - знак, рисунок или слово. На слайдах по разделам информация также может размещаться в виде опорного конспекта. Визуальное представление информации лучше и быстрее запоминается, чем обыкновенный текст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амостоятельное изучение материала и конспектирование лекци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учебной 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ьной литератур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37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задания используйте рекомендуемые по данной теме учебники, техническую литературу, материалы электронно-библиотечных систем или другие Интернет-ресурс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имательно прочитайте материал, по которому требуется составить конспек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65" w:leader="none"/>
        </w:tabs>
        <w:ind w:left="185" w:hanging="18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райтесь разобраться с непонятным материалом, в частности новыми терминами и понятия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тко перескажите содержание изученного материала «своими словами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ьте план конспекта, акцентируя внимание на наиболее важные моменты текс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1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ланом выпишите по каждому пункту несколько основных предложений, характеризующих ведущую мысль описываемого пункта план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3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sz w:val="28"/>
          <w:szCs w:val="28"/>
        </w:rPr>
      </w:pPr>
      <w:r>
        <w:rPr>
          <w:rStyle w:val="41"/>
          <w:b/>
          <w:bCs w:val="false"/>
          <w:iCs w:val="false"/>
          <w:color w:val="000000"/>
          <w:sz w:val="28"/>
          <w:szCs w:val="28"/>
        </w:rPr>
        <w:t>Эссе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 xml:space="preserve">Эссе (происходит от французского </w:t>
      </w:r>
      <w:r>
        <w:rPr>
          <w:rStyle w:val="Style13"/>
          <w:color w:val="000000"/>
          <w:sz w:val="28"/>
          <w:szCs w:val="28"/>
          <w:lang w:val="en-US" w:eastAsia="en-US"/>
        </w:rPr>
        <w:t>essai</w:t>
      </w:r>
      <w:r>
        <w:rPr>
          <w:rStyle w:val="Style13"/>
          <w:color w:val="000000"/>
          <w:sz w:val="28"/>
          <w:szCs w:val="28"/>
          <w:lang w:eastAsia="en-US"/>
        </w:rPr>
        <w:t xml:space="preserve"> </w:t>
      </w:r>
      <w:r>
        <w:rPr>
          <w:rStyle w:val="Style13"/>
          <w:color w:val="000000"/>
          <w:sz w:val="28"/>
          <w:szCs w:val="28"/>
        </w:rPr>
        <w:t>- опыт, очерк, попытка) - это форма представления письменного материала, отличающаяся сочетанием глубины и актуальности рассматриваемой проблемы с простым, искренним, подчеркнуто индивидуальным стилем изложения. Создателем этого литературного жанра считается французский философ-гуманист Мишель Эйкли де Монтень, назвавший свое основное философское произведение «Опыты». (Сочинение направлено против догматизма в мышлении и проникнуто духом гуманизма и вольнодумства)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 xml:space="preserve">Целесообразность использования этой формы самостоятельной работы в процессе обучения подтверждается, прежде всего, тем, что она позволяет формировать и развивать у студентов </w:t>
      </w:r>
      <w:r>
        <w:rPr>
          <w:rStyle w:val="1"/>
          <w:color w:val="000000"/>
          <w:sz w:val="28"/>
          <w:szCs w:val="28"/>
        </w:rPr>
        <w:t>навык выработки суждения</w:t>
      </w:r>
      <w:r>
        <w:rPr>
          <w:rStyle w:val="Style13"/>
          <w:color w:val="000000"/>
          <w:sz w:val="28"/>
          <w:szCs w:val="28"/>
        </w:rPr>
        <w:t>, наличие которого является одним из основных критериев оценки качества специалист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Использование формы эссе дает возможность преподавателям выявлять способность и умение студентов излагать изученный материал своими словами, оценивать уровень понимания и усвоения ими полученной информации. Студенты получают возможность (особенно на младших курсах, когда у них еще недостаточно развит навык системного изложения материала) высказать свое мнение о предмете в доступном для них стил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При написании эссе студенты должны учитывать следующие методические требования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 xml:space="preserve">в этой форме самостоятельной работы студенту следует </w:t>
      </w:r>
      <w:r>
        <w:rPr>
          <w:rStyle w:val="Style14"/>
          <w:color w:val="000000"/>
          <w:sz w:val="28"/>
          <w:szCs w:val="28"/>
        </w:rPr>
        <w:t>высказываться</w:t>
      </w:r>
      <w:r>
        <w:rPr>
          <w:color w:val="000000"/>
          <w:sz w:val="28"/>
          <w:szCs w:val="28"/>
        </w:rPr>
        <w:t xml:space="preserve"> </w:t>
      </w:r>
      <w:r>
        <w:rPr>
          <w:rStyle w:val="Style13"/>
          <w:color w:val="000000"/>
          <w:sz w:val="28"/>
          <w:szCs w:val="28"/>
        </w:rPr>
        <w:t xml:space="preserve">свободно и открыто, не оглядываясь на авторитеты, устоявшиеся мнения, критично оценивать рассматриваемый материал, указывать на нечетко или непонятно сформулированные позиции, противоречия, замеченные при ознакомлении с тем или иным источником информации. При этом </w:t>
      </w:r>
      <w:r>
        <w:rPr>
          <w:rStyle w:val="Style14"/>
          <w:color w:val="000000"/>
          <w:sz w:val="28"/>
          <w:szCs w:val="28"/>
        </w:rPr>
        <w:t>критика</w:t>
      </w:r>
      <w:r>
        <w:rPr>
          <w:color w:val="000000"/>
          <w:sz w:val="28"/>
          <w:szCs w:val="28"/>
        </w:rPr>
        <w:t xml:space="preserve"> </w:t>
      </w:r>
      <w:r>
        <w:rPr>
          <w:rStyle w:val="Style13"/>
          <w:color w:val="000000"/>
          <w:sz w:val="28"/>
          <w:szCs w:val="28"/>
        </w:rPr>
        <w:t xml:space="preserve">должна быть </w:t>
      </w:r>
      <w:r>
        <w:rPr>
          <w:rStyle w:val="Style14"/>
          <w:color w:val="000000"/>
          <w:sz w:val="28"/>
          <w:szCs w:val="28"/>
        </w:rPr>
        <w:t>аргументированной и конструктивно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 xml:space="preserve">в этой форме самостоятельной работы </w:t>
      </w:r>
      <w:r>
        <w:rPr>
          <w:rStyle w:val="Style14"/>
          <w:color w:val="000000"/>
          <w:sz w:val="28"/>
          <w:szCs w:val="28"/>
        </w:rPr>
        <w:t xml:space="preserve">вполне допускается </w:t>
      </w:r>
      <w:r>
        <w:rPr>
          <w:rStyle w:val="Style13"/>
          <w:color w:val="000000"/>
          <w:sz w:val="28"/>
          <w:szCs w:val="28"/>
        </w:rPr>
        <w:t>заблуждение, высказывание ошибочной и, даже, заведомо неверной (с общепринятых позиций) точки зрения (как известно, это является одним из условий появления новых и оригинальных иде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 xml:space="preserve">студенту необходимо высказать именно </w:t>
      </w:r>
      <w:r>
        <w:rPr>
          <w:rStyle w:val="1"/>
          <w:color w:val="000000"/>
          <w:sz w:val="28"/>
          <w:szCs w:val="28"/>
        </w:rPr>
        <w:t>собственную</w:t>
      </w:r>
      <w:r>
        <w:rPr>
          <w:rStyle w:val="Style13"/>
          <w:color w:val="000000"/>
          <w:sz w:val="28"/>
          <w:szCs w:val="28"/>
        </w:rPr>
        <w:t xml:space="preserve"> точку зрения, свое </w:t>
      </w:r>
      <w:r>
        <w:rPr>
          <w:rStyle w:val="1"/>
          <w:color w:val="000000"/>
          <w:sz w:val="28"/>
          <w:szCs w:val="28"/>
        </w:rPr>
        <w:t>согласие</w:t>
      </w:r>
      <w:r>
        <w:rPr>
          <w:rStyle w:val="Style13"/>
          <w:color w:val="000000"/>
          <w:sz w:val="28"/>
          <w:szCs w:val="28"/>
        </w:rPr>
        <w:t xml:space="preserve"> или </w:t>
      </w:r>
      <w:r>
        <w:rPr>
          <w:rStyle w:val="1"/>
          <w:color w:val="000000"/>
          <w:sz w:val="28"/>
          <w:szCs w:val="28"/>
        </w:rPr>
        <w:t>несогласие</w:t>
      </w:r>
      <w:r>
        <w:rPr>
          <w:rStyle w:val="Style13"/>
          <w:color w:val="000000"/>
          <w:sz w:val="28"/>
          <w:szCs w:val="28"/>
        </w:rPr>
        <w:t xml:space="preserve"> с имеющимися позициями и высказываниями по данному вопросу. Эссе не </w:t>
      </w:r>
      <w:r>
        <w:rPr>
          <w:rStyle w:val="1"/>
          <w:color w:val="000000"/>
          <w:sz w:val="28"/>
          <w:szCs w:val="28"/>
        </w:rPr>
        <w:t>должно быть простым изложением</w:t>
      </w:r>
      <w:r>
        <w:rPr>
          <w:rStyle w:val="Style13"/>
          <w:color w:val="000000"/>
          <w:sz w:val="28"/>
          <w:szCs w:val="28"/>
        </w:rPr>
        <w:t xml:space="preserve"> полученных сведе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 xml:space="preserve">написание эссе должно быть основано </w:t>
      </w:r>
      <w:r>
        <w:rPr>
          <w:rStyle w:val="1"/>
          <w:color w:val="000000"/>
          <w:sz w:val="28"/>
          <w:szCs w:val="28"/>
        </w:rPr>
        <w:t>на предварительном ознакомлении</w:t>
      </w:r>
      <w:r>
        <w:rPr>
          <w:rStyle w:val="Style13"/>
          <w:color w:val="000000"/>
          <w:sz w:val="28"/>
          <w:szCs w:val="28"/>
        </w:rPr>
        <w:t xml:space="preserve"> не менее чем с </w:t>
      </w:r>
      <w:r>
        <w:rPr>
          <w:rStyle w:val="1"/>
          <w:color w:val="000000"/>
          <w:sz w:val="28"/>
          <w:szCs w:val="28"/>
        </w:rPr>
        <w:t>тремя</w:t>
      </w:r>
      <w:r>
        <w:rPr>
          <w:rStyle w:val="Style13"/>
          <w:color w:val="000000"/>
          <w:sz w:val="28"/>
          <w:szCs w:val="28"/>
        </w:rPr>
        <w:t xml:space="preserve"> различными произведениями (с указанием их авторов и названи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 xml:space="preserve">в эссе должны иметь место </w:t>
      </w:r>
      <w:r>
        <w:rPr>
          <w:rStyle w:val="1"/>
          <w:color w:val="000000"/>
          <w:sz w:val="28"/>
          <w:szCs w:val="28"/>
        </w:rPr>
        <w:t>сопоставление и оценка</w:t>
      </w:r>
      <w:r>
        <w:rPr>
          <w:rStyle w:val="Style13"/>
          <w:color w:val="000000"/>
          <w:sz w:val="28"/>
          <w:szCs w:val="28"/>
        </w:rPr>
        <w:t xml:space="preserve"> различных точек зрения по рассматриваемому вопросу (с обязательной ссылкой на названия публикаций и их авторов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 xml:space="preserve">в эссе должно быть </w:t>
      </w:r>
      <w:r>
        <w:rPr>
          <w:rStyle w:val="1"/>
          <w:color w:val="000000"/>
          <w:sz w:val="28"/>
          <w:szCs w:val="28"/>
        </w:rPr>
        <w:t>сведено до минимума или исключено дословное переписывание</w:t>
      </w:r>
      <w:r>
        <w:rPr>
          <w:rStyle w:val="Style13"/>
          <w:color w:val="000000"/>
          <w:sz w:val="28"/>
          <w:szCs w:val="28"/>
        </w:rPr>
        <w:t xml:space="preserve"> литературных источников, материал должен быть изложен </w:t>
      </w:r>
      <w:r>
        <w:rPr>
          <w:rStyle w:val="1"/>
          <w:color w:val="000000"/>
          <w:sz w:val="28"/>
          <w:szCs w:val="28"/>
        </w:rPr>
        <w:t>своими словами</w:t>
      </w:r>
      <w:r>
        <w:rPr>
          <w:rStyle w:val="Style13"/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 xml:space="preserve">объем эссе, в зависимости от темы, может колебаться от 3 до 10 страниц (полуторный межстрочный интервал, шрифт </w:t>
      </w:r>
      <w:r>
        <w:rPr>
          <w:rStyle w:val="Style13"/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u w:val="single"/>
          <w:lang w:val="en-US" w:eastAsia="en-US"/>
        </w:rPr>
        <w:t>im</w:t>
      </w:r>
      <w:r>
        <w:rPr>
          <w:rStyle w:val="Style13"/>
          <w:color w:val="000000"/>
          <w:sz w:val="28"/>
          <w:szCs w:val="28"/>
          <w:lang w:val="en-US" w:eastAsia="en-US"/>
        </w:rPr>
        <w:t>es</w:t>
      </w:r>
      <w:r>
        <w:rPr>
          <w:rStyle w:val="Style13"/>
          <w:color w:val="000000"/>
          <w:sz w:val="28"/>
          <w:szCs w:val="28"/>
          <w:lang w:eastAsia="en-US"/>
        </w:rPr>
        <w:t xml:space="preserve"> </w:t>
      </w:r>
      <w:r>
        <w:rPr>
          <w:rStyle w:val="Style13"/>
          <w:color w:val="000000"/>
          <w:sz w:val="28"/>
          <w:szCs w:val="28"/>
          <w:lang w:val="en-US" w:eastAsia="en-US"/>
        </w:rPr>
        <w:t>New</w:t>
      </w:r>
      <w:r>
        <w:rPr>
          <w:rStyle w:val="Style13"/>
          <w:color w:val="000000"/>
          <w:sz w:val="28"/>
          <w:szCs w:val="28"/>
          <w:lang w:eastAsia="en-US"/>
        </w:rPr>
        <w:t xml:space="preserve"> </w:t>
      </w:r>
      <w:r>
        <w:rPr>
          <w:rStyle w:val="Style13"/>
          <w:color w:val="000000"/>
          <w:sz w:val="28"/>
          <w:szCs w:val="28"/>
          <w:lang w:val="en-US" w:eastAsia="en-US"/>
        </w:rPr>
        <w:t>Roman</w:t>
      </w:r>
      <w:r>
        <w:rPr>
          <w:rStyle w:val="Style13"/>
          <w:color w:val="000000"/>
          <w:sz w:val="28"/>
          <w:szCs w:val="28"/>
          <w:lang w:eastAsia="en-US"/>
        </w:rPr>
        <w:t xml:space="preserve">, </w:t>
      </w:r>
      <w:r>
        <w:rPr>
          <w:rStyle w:val="Style13"/>
          <w:color w:val="000000"/>
          <w:sz w:val="28"/>
          <w:szCs w:val="28"/>
        </w:rPr>
        <w:t>размер - 14)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6"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итерии оценки эсс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тветствие содержания текста выбранной тем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ичие четкой и логичной структуры текст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ичие в эссе авторской позиции по рассматриваемой проблематик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right="2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снованность, аргументированность, доказательность высказываемых положений и выводов авт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right="2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сутствие орфографических, пунктуационных, стилистических, а также фактических ошибо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тветствие оформления работы предъявляемым требованиям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дача эссе в установленный срок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" w:leader="none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отлично» (5 баллов) выставляется студенту, при условии выполнения вышеназванных требований в полном объем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5" w:leader="none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хорошо» (4 балла) выставляется студенту, при условии соответствия содержания текста выбранной теме, наличие в эссе авторской позиции по рассматриваемой проблематике, обоснованность, аргументированность, доказательность высказываемых положений и выводов авто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6" w:leader="none"/>
          <w:tab w:val="left" w:pos="900" w:leader="none"/>
        </w:tabs>
        <w:ind w:left="26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 «удовлетворительно»  (3  балла)  выставляется  студенту,  в  случае  соответствия содержания текста выбранной теме, наличия выводов автора по рассматриваемой проблеме.</w:t>
      </w:r>
    </w:p>
    <w:p>
      <w:pPr>
        <w:pStyle w:val="Normal"/>
        <w:tabs>
          <w:tab w:val="clear" w:pos="720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а «неудовлетворительно» (0 баллов) выставляется студенту в случае несоответствия содержания текста выбранной теме, отсутствия авторской позиции по рассматриваемой проблематике описанной и в целом не выполнения требований, согласно критериям оценки эссе.</w:t>
      </w:r>
    </w:p>
    <w:p>
      <w:pPr>
        <w:pStyle w:val="411"/>
        <w:shd w:fill="auto" w:val="clear"/>
        <w:spacing w:lineRule="auto" w:line="240" w:before="0" w:after="0"/>
        <w:ind w:firstLine="720"/>
        <w:jc w:val="both"/>
        <w:rPr>
          <w:rStyle w:val="41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sz w:val="28"/>
          <w:szCs w:val="28"/>
        </w:rPr>
      </w:pPr>
      <w:r>
        <w:rPr>
          <w:rStyle w:val="41"/>
          <w:b/>
          <w:bCs w:val="false"/>
          <w:iCs w:val="false"/>
          <w:color w:val="000000"/>
          <w:sz w:val="28"/>
          <w:szCs w:val="28"/>
        </w:rPr>
        <w:t>Реферативный обзор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 xml:space="preserve">Реферат (термин происходит от латинского </w:t>
      </w:r>
      <w:r>
        <w:rPr>
          <w:rStyle w:val="Style13"/>
          <w:color w:val="000000"/>
          <w:sz w:val="28"/>
          <w:szCs w:val="28"/>
          <w:lang w:val="en-US" w:eastAsia="en-US"/>
        </w:rPr>
        <w:t>refero</w:t>
      </w:r>
      <w:r>
        <w:rPr>
          <w:rStyle w:val="Style13"/>
          <w:color w:val="000000"/>
          <w:sz w:val="28"/>
          <w:szCs w:val="28"/>
          <w:lang w:eastAsia="en-US"/>
        </w:rPr>
        <w:t xml:space="preserve"> </w:t>
      </w:r>
      <w:r>
        <w:rPr>
          <w:rStyle w:val="Style13"/>
          <w:color w:val="000000"/>
          <w:sz w:val="28"/>
          <w:szCs w:val="28"/>
        </w:rPr>
        <w:t>- докладываю, сообщаю) - это краткое изложение содержания первичного документа. Реферат-обзор, или реферативный обзор, охватывает несколько первичных документов, дает сопоставление разных точек зрения по конкретному вопросу. Общие требования к реферативному обзору: информативность, полнота изложения; объективность, неискаженное фиксирование всех положений первичного текста; корректность в оценке материал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В реферативном обзоре студенты демонстрируют умение работать с периодическими изданиями и электронными ресурсами, которые являются источниками актуальной информации по проблемам изучаемой дисциплин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Реферирование представляет собой интеллектуальный творческий процесс, включающий осмысление текста, аналитико-синтетическое преобразование информации и создание нового текста. Задачи реферативного обзора как формы работы студентов состоят в развитии и закреплении следующих навыков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осуществление самостоятельного поиска статистического и аналитического материала по проблемам изучаемой дисциплин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обобщение материалов специализированных периодических изда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формулирование аргументированных выводов по реферируемым материалам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2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четкое и простое изложение мыслей по поводу прочитанного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Выполнение реферативных справок (обзоров) расширит кругозор студента в выбранной теме, позволит более полно подобрать материал к будущей выпускной квалификационной работ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Тематика реферативных обзоров периодически пересматривается с учетом актуальности и практической значимости исследуемых проблем для экономики стран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При выборе темы реферативного обзора следует проконсультироваться с ведущим дисциплину преподавателем. Студент может предложить для реферативного обзора свою тему, предварительно обосновав свой выбо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При определении темы реферативного обзора необходимо исходить из возможности собрать необходимый для ее написания конкретный материал в периодической печати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Реферативный обзор на выбранную тему выполняется, как правило, по периодическим изданиям за последние 1-2 года, а также с использованием аналитической информации, публикуемой на специализированных интернет- сайтах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В структуре реферативного обзора выделяются три основных компонента: библиографическое описание, собственно реферативный текст, справочный аппарат. В связи с этим требованием можно предложить следующий план описания каждого источника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все сведения об авторе (Ф.И.О., место работы, должность, ученая степень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полное название статьи или материал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структура статьи или материала (из каких частей состоит, краткий конспект по каждому разделу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проблема (и ее актуальность), рассмотренная в статье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какое решение проблемы предлагает автор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прогнозируемые автором результат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выходные данные источника (периодическое или непериодическое издание, год, месяц, место издания, количество страниц; электронный адрес)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отношение студента к предложению автор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Объем описания одного источника составляет 1-2 страниц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В заключительной части обзора студент дает резюме (0,5-1 страница), в котором приводит основные положения по каждому источнику и сопоставляет разные точки зрения по определяемой проблеме.</w:t>
      </w:r>
    </w:p>
    <w:p>
      <w:pPr>
        <w:pStyle w:val="411"/>
        <w:shd w:fill="auto" w:val="clear"/>
        <w:spacing w:lineRule="auto" w:line="240" w:before="0" w:after="0"/>
        <w:ind w:firstLine="720"/>
        <w:rPr>
          <w:rStyle w:val="41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41"/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ИНДИВИДУАЛЬНОЕ КОНТРОЛЬН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м предлагается выполнить индивидуальные задания с одного из перечисленных вариантов. Работу оформить в соответствии с требованиями оформления индивидуальных контрольных заданий вуз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вариан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Охарактеризуйте понятие о восприятии, физиологические основы воспри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Проанализируйте стресс и дистресс, как их преодолеть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Проанализируйте общие принципы дидакти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вариан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Проанализируйте функции реч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Охарактеризуйте длительный конфликт и возможности его реш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Рассмотрите становления отечественной психоло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вариан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Охарактеризуйте практические задачи развития памяти и мыш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Раскройте общее понятие о свободе и волевые действия человека. Какие вы знаете функции воли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 Охарактеризуйте свойства темперамента и роль темперамента в трудовой и учебной деятельности челове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 вариан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дание 1. Рассмотреть развитие психики в филогенез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Охарактеризуйте практические задачи сосредоточенности и развития вним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. Рассмотреть средства и методы педагогического воздействия на личность / убеждения, упражнения, обучения, методы стимулир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вариан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Сделать анализ семейной педагогики об условиях и основные типы семейного воспит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 Понятие об общении. Виды общ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 Охарактеризуйте общие принципы дидактики: понятие, основные функ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VI вариан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дание 1. Рассмотреть характерные особенности семейного воспитания, его пробле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Ознакомиться с творческим мышлением, с препятствованием условий успешного решения творческих задач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. Рассмотреть эмоции и чув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 вариан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Рассмотреть характерные особенности семейного воспитания, его пробле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Ознакомиться с физиологическими основами и психологическими теориями эмо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. Сделать анализ взаимоотношения семьи и школы в воспитательном процесс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 вариан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Охарактеризовать функции эмоций и ощущений. Каково их значение в жизни человека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 Семейная педагогика о условиях и главных типах семейного воспит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дание 3. Ознакомиться с причинами конфликтов и их профилактик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X вариан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Взаимоотношения семьи и школы в воспитательном процесс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 Внимание. Виды и свойства вним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. Раскройте деятельность. Какое строение деятельности человека? Охарактеризуйте виды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 вариан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Что мы понимаем о волевую регуляцию человека? Какие уровне психической регуляции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Раскройте педагогику как науку. Что является предметом педагогики? Какие вы знаете этапы развития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Сделайте сравнительную характеристику мышления и вообра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 вариан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дание 1. Раскройте волевые качества личности и их формирование. Какие вы знаете фазы механизма регуляции волевых процессов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Раскройте систему принципов обу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Раскройте межличностные взаимоотношения в группах и коллективах. Какие типы совместимости людей? Охарактеризуйте межличностный конфлик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I вариан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дание 1. Охарактеризуйте развитие воли у челове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Проанализируйте методы обу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Раскройте понятие об общении. Какие виды общения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II вариан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Что такое коллектив? Какие важные признаки коллектива? Раскройте взаимоотношения личности и коллектива. Какие стили руководства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Дайте общее представление о воспита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Раскройте понятие о группе. Виды групп вы знаете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V вариан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Какая структура способностей? Охарактеризуйте три типа индивидуальных различий людей по И.П. Павло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Проанализируйте цели, задачи образования и воспит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Раскройте психологию общения с клиентом (культура общения, культура поведения, культура речи и др.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V вариан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Охарактеризуйте способности, врожденное и приобретенное в способностях. Виды способностей вы знаете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Охарактеризуйте средства и методы воспит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Раскройте особенности поведения людей в конфликтных ситуаци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VI вариан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Способы разрешения конфликта на начальном этап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Рассмотрите основные закономерности развития мотивационной сфе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Рассмотрите уровне развития способностей и индивидуальные различ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VII вариан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Рассмотрите семейную педагогику, условия и основные типы семейного воспит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Охарактеризуйте искусство эффективного общ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Рассмотрите характерные черты семейного воспитания, его пробле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VIII вариан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Раскройте особенности общения с человеком, который серди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Какие характерные черты семейного воспитания, его проблемы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. Охарактеризуйте психологические теории мотив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X вариан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Рассмотреть сознание и подсозна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Раскройте семейную педагогику об условиях и основные типы семейного воспит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Охарактеризуйте направленность личности и мотивацию деятельности.</w:t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НЫЕ ВОПРОСЫ ДЛЯ САМОПОДГОТ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1. Охарактеризуйте психологию и педагогику как науки. Какие основные этапы становления психологии как науки? Что такое психика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2. Назовите основные формы проявления психик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3. Раскройте сущность принципов психологии. Охарактеризуйте классификацию отраслей психологии, задачи психологи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4. Охарактеризуйте взаимосвязь психологии с другими наукам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5. Проанализируйте четыре группы методов психологии по Б. Ананьев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6. Проанализируйте развитие психики в животном мире. Охарактеризуйте становления сознания человек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7. Охарактеризуйте понятие о личности, человека, индивид, индивидуальность. Какие вы знаете свойства, ключевые характеристики личности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8. Перечислите и раскройте сущность основных подходов к изучению личности. Рассмотрите компоненты структуры личности по З. Фрейд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9. Охарактеризуйте структуру личности как целостного образования (А.Г. Ковалев, С. Л. Рубинштейн, К.К. Платонов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10. Охарактеризуйте темперамент, подходы к изучению темперамента, его физиологические основы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11. Проанализируйте основные свойства темперамента (И.П. Павлов, В. Д. Небилицин, Б. М. Теплов, Я.Стреляу, Г. Айзенк, Кант, Вундт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12. Охарактеризуйте классические типы темперамента. Какова роль темперамента в трудовой и учебной деятельности человека, в дружбе и семейных отношениях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13. Раскройте характер, его структуру, свойств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14. Охарактеризуйте четыре группы симптомокомплексов характера. Что такое акцентуация характера? Типы характера вы знаете (А. Личко, К. Леонгард - Р. Шмишека)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15. Охарактеризуйте способности, врожденное и приобретенное в способностях. Виды способностей вы знаете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16. Какова структура способностей? Охарактеризуйте три типа индивидуальных различий людей по И.П. Павлов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17. Раскройте понятие о группе. Виды групп вы знаете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18. Что такое коллектив? Какие важные признаки коллектива? Раскройте взаимоотношения личности и коллектива. Какие стили руководства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19. Раскройте понятие об общении. Какие виды общения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20. Раскройте межличностные взаимоотношения в группах и коллективах. Какие типы совместимости людей? Охарактеризуйте межличностный конфликт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21. Раскройте понятие о деятельности. Какое строение деятельности человека? Охарактеризуйте виды деятельност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22. Охарактеризуйте внимание. Какие теории внимания вы знаете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23. Проанализируйте виды и свойства вниман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24. Рассказать о сосредоточенность и развитие внимания. Проанализируйте правила самоорганизации внимание при усвоении учебного материал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25. Охарактеризуйте ощущение, физиологические механизмы ощущений. Проанализируйте виды ощущений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26. Проанализируйте общие свойства и закономерности ощущений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27. Охарактеризуйте понятие о восприятии, физиологические основы восприят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28. Проанализируйте свойства и виды восприятия. Охарактеризуйте основные особенности восприят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29. Дайте определение памяти. Проанализируйте теории памят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30. Охарактеризуйте процессы памяти. Перечислите факторы, влияющие на забивк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31. Проанализируйте виды памят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32. Какие условия успешного запоминания. Раскройте закономерности запоминания по Г. Ебингаузу, мнемотехнические приемы запоминан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33. Охарактеризуйте понятие о мышлении. Проанализируйте формы, операции мышлен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34. Проанализируйте виды мышлен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35. Какие вы знаете индивидуальные особенности мышления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36. Проанализируйте творческое мышление, его особенности (по Д. Гилфорда), препятствия и условия успешного решения творческих задач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37. Охарактеризуйте понятие о языке и речи, их отличительные черты. Какие вы знаете виды речи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38. Проанализируйте функции реч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39. Дайте качественную характеристику речи. Что такое аудирование? Какие показатели улучшают аудирование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40. Охарактеризуйте понятие о воображении, основные процессы, признаки. Какие вы знаете типы представлений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41. Проанализируйте виды, формы проявления воображен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42. Охарактеризуйте приемы и функции воображения. Что такое идеомоторный акт, дидактогенне заболевания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43. Проанализируйте воображение и творчество. Путь решения творческих задач (по Г.Уолесу)? Какие особенности обеспечивают творческое воображение, обусловливают характер воображения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44. Раскройте эмоции и чувства, их виды. Что надо понимать под эмоциональными состояниями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45. Охарактеризуйте функции эмоций и ощущений. Каково их значение в жизни человека?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 xml:space="preserve">46. </w:t>
      </w:r>
      <w:r>
        <w:rPr>
          <w:rFonts w:eastAsia="Arial Unicode MS;Arial" w:cs="Arial Unicode MS;Arial" w:ascii="Arial Unicode MS;Arial" w:hAnsi="Arial Unicode MS;Arial"/>
          <w:bCs/>
          <w:kern w:val="2"/>
          <w:sz w:val="28"/>
          <w:szCs w:val="28"/>
          <w:lang w:val="en-US" w:eastAsia="en-US"/>
        </w:rPr>
        <w:t>​​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Раскройте общее понятие о свободе и волевые действия человека. Какие вы знаете функции воли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47. Что мы понимаем о волевую регуляцию человека? Какие существуют уровни психической регуляции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48. Раскройте волевые качества личности и их формирование. Какие вы знаете фазы механизма регуляции волевых процессов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en-US"/>
        </w:rPr>
        <w:t>49. Охарактеризуйте развитие воли у человек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aps/>
          <w:sz w:val="28"/>
          <w:szCs w:val="24"/>
          <w:lang w:val="en-US" w:eastAsia="en-US"/>
        </w:rPr>
        <w:t>О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4"/>
          <w:lang w:val="en-US" w:eastAsia="en-US"/>
        </w:rPr>
        <w:t xml:space="preserve">сновная </w:t>
      </w:r>
    </w:p>
    <w:p>
      <w:pPr>
        <w:pStyle w:val="Normal"/>
        <w:widowControl w:val="false"/>
        <w:autoSpaceDE w:val="false"/>
        <w:ind w:firstLine="600"/>
        <w:jc w:val="both"/>
        <w:rPr>
          <w:rFonts w:ascii="Times New Roman" w:hAnsi="Times New Roman" w:eastAsia="Times New Roman" w:cs="Times New Roman"/>
          <w:bCs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  <w:t>1.</w:t>
        <w:tab/>
        <w:t xml:space="preserve">Дюпина, С.А. Введение в психолого-педагогическую деятельность / С.А. Дюпина. – Орехово-Зуево: Государственный гуманитарно-технологический университет, 2018. – 124 с. – [Электронный ресурс] –  Режим доступа: https://cloud.mail.ru/public/FcYh/9Tnkaf4is </w:t>
      </w:r>
    </w:p>
    <w:p>
      <w:pPr>
        <w:pStyle w:val="Normal"/>
        <w:widowControl w:val="false"/>
        <w:autoSpaceDE w:val="false"/>
        <w:ind w:firstLine="600"/>
        <w:jc w:val="both"/>
        <w:rPr>
          <w:rFonts w:ascii="Times New Roman" w:hAnsi="Times New Roman" w:eastAsia="Times New Roman" w:cs="Times New Roman"/>
          <w:bCs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  <w:t>2.</w:t>
        <w:tab/>
        <w:t>Волженцева, И. В. Общая психология : учебное пособие. В двух частях / Часть 1 / И. В. Волженцева, В. М. Синельников. – Макеевский эконом.-гуманит. ин-т. – Макеевка: МЭГИ, Донецк : ООО «Восточный издательский дом», 2015. – 523 с.</w:t>
      </w:r>
    </w:p>
    <w:p>
      <w:pPr>
        <w:pStyle w:val="Normal"/>
        <w:widowControl w:val="false"/>
        <w:autoSpaceDE w:val="false"/>
        <w:ind w:firstLine="600"/>
        <w:jc w:val="both"/>
        <w:rPr>
          <w:rFonts w:ascii="Times New Roman" w:hAnsi="Times New Roman" w:eastAsia="Times New Roman" w:cs="Times New Roman"/>
          <w:bCs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  <w:t>3.</w:t>
        <w:tab/>
        <w:t xml:space="preserve">Тупиченко, Т.А. Основы психологии: учебно-методическое пособие / Т.А. Тупиченко. — Гомель: БелГУТ, 2017. – 91 с. – [Электронный ресурс] –  Режим доступа: https://cloud.mail.ru/public/2BSL/iL6NbEnPK </w:t>
      </w:r>
    </w:p>
    <w:p>
      <w:pPr>
        <w:pStyle w:val="Normal"/>
        <w:widowControl w:val="false"/>
        <w:autoSpaceDE w:val="false"/>
        <w:ind w:firstLine="600"/>
        <w:jc w:val="both"/>
        <w:rPr>
          <w:rFonts w:ascii="Times New Roman" w:hAnsi="Times New Roman" w:eastAsia="Times New Roman" w:cs="Times New Roman"/>
          <w:bCs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  <w:t>4.</w:t>
        <w:tab/>
        <w:t xml:space="preserve">Чижкова, М.Б. Психология: учеб. пособие / М.Б. Чижкова. – М.: Перо, 2017. – 286 с. – [Электронный ресурс] –  Режим доступа:  https://cloud.mail.ru/public/5fdm/E6KKW3dxh   </w:t>
      </w:r>
    </w:p>
    <w:p>
      <w:pPr>
        <w:pStyle w:val="Normal"/>
        <w:widowControl w:val="false"/>
        <w:autoSpaceDE w:val="false"/>
        <w:ind w:firstLine="600"/>
        <w:jc w:val="both"/>
        <w:rPr>
          <w:rFonts w:ascii="Times New Roman" w:hAnsi="Times New Roman" w:eastAsia="Times New Roman" w:cs="Times New Roman"/>
          <w:bCs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  <w:t>5.</w:t>
        <w:tab/>
        <w:t xml:space="preserve">Практикум по психологии жизненных ситуаций: учебное пособие / под ред. Е.Ю. Коржова. – СПб.: Стикс, 2016. – 268 с. – [Электронный ресурс] – Режим доступа: https://cloud.mail.ru/public/4uVM/FXgAiodbD </w:t>
      </w:r>
    </w:p>
    <w:p>
      <w:pPr>
        <w:pStyle w:val="Normal"/>
        <w:widowControl w:val="false"/>
        <w:autoSpaceDE w:val="false"/>
        <w:ind w:firstLine="600"/>
        <w:jc w:val="both"/>
        <w:rPr>
          <w:rFonts w:ascii="Times New Roman" w:hAnsi="Times New Roman" w:eastAsia="Times New Roman" w:cs="Times New Roman"/>
          <w:bCs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</w:r>
    </w:p>
    <w:p>
      <w:pPr>
        <w:pStyle w:val="Normal"/>
        <w:widowControl w:val="false"/>
        <w:autoSpaceDE w:val="false"/>
        <w:ind w:firstLine="60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en-US"/>
        </w:rPr>
        <w:t>Дополнительна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</w:t>
        <w:tab/>
        <w:t xml:space="preserve">Введение в психологию / Под общ. ред. проф. А. В. Петровского. – Москва: Издательский центр «Академия», 2013. – 496 с. – [Электронный ресурс] – Режим доступа: https://cloud.mail.ru/public/9HmK/X8UTBM6jC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</w:t>
        <w:tab/>
        <w:t xml:space="preserve">Волженцева, И. В. Общая психология : учебное пособие. В двух частях / Часть 2 / И. В. Волженцева, В. М. Синельников. – Макеевский эконом.-гуманит. ин-т. – Макеевка: МЭГИ, Донецк : ООО «Восточный издательский дом», 2015. – 732 с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</w:t>
        <w:tab/>
        <w:t xml:space="preserve">Годфруа, Ж. Что такое психология: В 2-х т. Изд. 2-е, стереотипное. Т.2: Пер. с франц. — М.: Мир, 2011. – 376 с., ил. – [Электронный ресурс] –  Режим доступа: https://cloud.mail.ru/public/22ZJ/zL8G8koDB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</w:t>
        <w:tab/>
        <w:t xml:space="preserve">Климов, Е. А. Основы психологии: Учебник для вузов / Е. А. Климов. – М. : Культура и спорт, ЮНИТИ, 2010. – 295 с. – [Электронный ресурс] –  Режим доступа: https://cloud.mail.ru/public/4nYe/iiVDSXrqi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ap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</w:t>
        <w:tab/>
        <w:t>Куповых, Ж.Г. Практикум по психологии управления личностными ресурсами: учебно-методическое пособие / Ж.Г.Куповых, И.С.Лабынцева, Н.А.Лызь, Т.В.Эксакусто. – Таганрог: Издательство Южного федерального университета, 2017. – 178 с. – [Электронный ресурс] –  Режим доступа: https://cloud.mail.ru/public/U2p6/RMMf9uyGG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Периодическая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опросы психологии. –  Режим доступа: 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</w:rPr>
          <w:t>http://www.voppsy.ru/</w:t>
        </w:r>
      </w:hyperlink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ременная зарубежная психология – научный психологический журна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 Режим доступа: 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</w:rPr>
          <w:t>http://psyjournals.ru/jmfp/index.shtml</w:t>
        </w:r>
      </w:hyperlink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осковский психологический журнал. –  Режим доступа:  </w:t>
      </w:r>
      <w:hyperlink r:id="rId2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</w:rPr>
          <w:t>http://magazine.mospsy.ru/</w:t>
        </w:r>
      </w:hyperlink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сихологический журнал - издание Института психологии РАН. –  Режим доступа:  </w:t>
      </w:r>
      <w:hyperlink r:id="rId3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</w:rPr>
          <w:t>http://www.ipras.ru/cntnt/rus/institut_p/psihologic.html</w:t>
        </w:r>
      </w:hyperlink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ихология. Пермь – интернет-версия ежемесячного научно-познавательного журнала для психологов и педагогов. –  Режим доступ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3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</w:rPr>
          <w:t>http://psyperm.narod.ru/Ob_izdanii.htm</w:t>
        </w:r>
      </w:hyperlink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циональный психологический журнал. –  Режим доступа: </w:t>
      </w:r>
      <w:hyperlink r:id="rId3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</w:rPr>
          <w:t>http://npsyj.ru/articles/volumes/</w:t>
        </w:r>
      </w:hyperlink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стник Московского университета. Серия 14. Психология – научный журнал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факультетапсихологии МГУ. –  Режим доступа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3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</w:rPr>
          <w:t>http://www.psy.msu.ru/science/vestnik/archive.html</w:t>
        </w:r>
      </w:hyperlink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витие личности. –  Режим доступа: </w:t>
      </w:r>
      <w:hyperlink r:id="rId3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</w:rPr>
          <w:t>http://rl-online.ru/articles.html</w:t>
        </w:r>
      </w:hyperlink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нтернет-ресурсы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Развитие личности. – Режим доступа: </w:t>
      </w:r>
      <w:hyperlink r:id="rId3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</w:rPr>
          <w:t>http://rl-online.ru/articles.html</w:t>
        </w:r>
      </w:hyperlink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истина Борисовна Богро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ихолог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студентов направлений подготовки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5.03.01 «Лесное дело», 35.03.05 «Садоводство», 35.03.03 «Агрономия» (профиль «Агробизнес»), 35.03.04 «Агрономия», 36.03.01 «Ветеринарно-санитарная экспертиза», 36.03.02 «Зоотехния», 38.03.01 «Экономика» (профиль: Экономика предприятий и организаций АПК), 38.03.02 «Менеджмент», 40.03.01 «Юриспруденция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разовательного уровня бакалавриат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ция в авторском исполнен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ьютерная верстка: К.Б.Богро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6157, ДНР, г. Макеевка, ул. Островского, 1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У ВПО «Донбасская аграрная академия»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36"/>
      <w:type w:val="nextPage"/>
      <w:pgSz w:w="11906" w:h="16838"/>
      <w:pgMar w:left="1474" w:right="737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b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b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2"/>
      <w:szCs w:val="22"/>
      <w:lang w:val="ru-RU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5"/>
      <w:szCs w:val="25"/>
      <w:lang w:bidi="ar-SA"/>
    </w:rPr>
  </w:style>
  <w:style w:type="character" w:styleId="4">
    <w:name w:val="Основной текст (4)_"/>
    <w:qFormat/>
    <w:rPr>
      <w:b/>
      <w:bCs/>
      <w:i/>
      <w:iCs/>
      <w:sz w:val="25"/>
      <w:szCs w:val="25"/>
      <w:lang w:bidi="ar-SA"/>
    </w:rPr>
  </w:style>
  <w:style w:type="character" w:styleId="2">
    <w:name w:val="Заголовок №2_"/>
    <w:qFormat/>
    <w:rPr>
      <w:b/>
      <w:bCs/>
      <w:sz w:val="30"/>
      <w:szCs w:val="30"/>
      <w:lang w:bidi="ar-SA"/>
    </w:rPr>
  </w:style>
  <w:style w:type="character" w:styleId="41">
    <w:name w:val="Основной текст (4)"/>
    <w:basedOn w:val="4"/>
    <w:qFormat/>
    <w:rPr/>
  </w:style>
  <w:style w:type="character" w:styleId="1">
    <w:name w:val="Основной текст + Полужирный1"/>
    <w:qFormat/>
    <w:rPr>
      <w:b/>
      <w:bCs/>
      <w:i/>
      <w:iCs/>
      <w:sz w:val="25"/>
      <w:szCs w:val="25"/>
      <w:lang w:bidi="ar-SA"/>
    </w:rPr>
  </w:style>
  <w:style w:type="character" w:styleId="214">
    <w:name w:val="Заголовок №2 + 14"/>
    <w:qFormat/>
    <w:rPr>
      <w:b/>
      <w:bCs/>
      <w:sz w:val="29"/>
      <w:szCs w:val="29"/>
      <w:lang w:bidi="ar-SA"/>
    </w:rPr>
  </w:style>
  <w:style w:type="character" w:styleId="Style14">
    <w:name w:val="Основной текст + Курсив"/>
    <w:qFormat/>
    <w:rPr>
      <w:i/>
      <w:iCs/>
      <w:sz w:val="25"/>
      <w:szCs w:val="25"/>
      <w:lang w:bidi="ar-SA"/>
    </w:rPr>
  </w:style>
  <w:style w:type="character" w:styleId="8">
    <w:name w:val="Основной текст (8)_"/>
    <w:qFormat/>
    <w:rPr>
      <w:i/>
      <w:iCs/>
      <w:sz w:val="25"/>
      <w:szCs w:val="25"/>
      <w:lang w:bidi="ar-SA"/>
    </w:rPr>
  </w:style>
  <w:style w:type="character" w:styleId="81">
    <w:name w:val="Основной текст (8) + Не курсив"/>
    <w:basedOn w:val="8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2040"/>
      <w:ind w:hanging="340"/>
      <w:jc w:val="center"/>
    </w:pPr>
    <w:rPr>
      <w:rFonts w:ascii="Times New Roman" w:hAnsi="Times New Roman" w:eastAsia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451" w:before="720" w:after="360"/>
      <w:ind w:hanging="2000"/>
      <w:jc w:val="center"/>
    </w:pPr>
    <w:rPr>
      <w:rFonts w:ascii="Times New Roman" w:hAnsi="Times New Roman" w:eastAsia="Times New Roman" w:cs="Times New Roman"/>
      <w:b/>
      <w:bCs/>
      <w:i/>
      <w:iCs/>
      <w:sz w:val="25"/>
      <w:szCs w:val="25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1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461"/>
      <w:ind w:firstLine="500"/>
      <w:jc w:val="both"/>
    </w:pPr>
    <w:rPr>
      <w:rFonts w:ascii="Times New Roman" w:hAnsi="Times New Roman" w:eastAsia="Times New Roman" w:cs="Times New Roman"/>
      <w:i/>
      <w:iCs/>
      <w:sz w:val="25"/>
      <w:szCs w:val="25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ascii="Times New Roman" w:hAnsi="Times New Roman" w:eastAsia="Times New Roman" w:cs="Arial"/>
      <w:sz w:val="28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2"/>
      <w:szCs w:val="22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hyperlink" Target="http://www.voppsy.ru/" TargetMode="External"/><Relationship Id="rId28" Type="http://schemas.openxmlformats.org/officeDocument/2006/relationships/hyperlink" Target="http://psyjournals.ru/jmfp/index.shtml" TargetMode="External"/><Relationship Id="rId29" Type="http://schemas.openxmlformats.org/officeDocument/2006/relationships/hyperlink" Target="http://magazine.mospsy.ru/" TargetMode="External"/><Relationship Id="rId30" Type="http://schemas.openxmlformats.org/officeDocument/2006/relationships/hyperlink" Target="http://www.ipras.ru/cntnt/rus/institut_p/psihologic.html" TargetMode="External"/><Relationship Id="rId31" Type="http://schemas.openxmlformats.org/officeDocument/2006/relationships/hyperlink" Target="http://psyperm.narod.ru/Ob_izdanii.htm" TargetMode="External"/><Relationship Id="rId32" Type="http://schemas.openxmlformats.org/officeDocument/2006/relationships/hyperlink" Target="http://npsyj.ru/articles/volumes/" TargetMode="External"/><Relationship Id="rId33" Type="http://schemas.openxmlformats.org/officeDocument/2006/relationships/hyperlink" Target="http://www.psy.msu.ru/science/vestnik/archive.html" TargetMode="External"/><Relationship Id="rId34" Type="http://schemas.openxmlformats.org/officeDocument/2006/relationships/hyperlink" Target="http://rl-online.ru/articles.html" TargetMode="External"/><Relationship Id="rId35" Type="http://schemas.openxmlformats.org/officeDocument/2006/relationships/hyperlink" Target="http://rl-online.ru/articles.html" TargetMode="External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6:08:00Z</dcterms:created>
  <dc:creator/>
  <dc:description/>
  <cp:keywords/>
  <dc:language>en-US</dc:language>
  <cp:lastModifiedBy>RePack by Diakov</cp:lastModifiedBy>
  <dcterms:modified xsi:type="dcterms:W3CDTF">2020-11-12T11:29:00Z</dcterms:modified>
  <cp:revision>20</cp:revision>
  <dc:subject/>
  <dc:title/>
</cp:coreProperties>
</file>